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d</w:t>
        <w:tab/>
        <w:tab/>
        <w:tab/>
        <w:tab/>
        <w:t xml:space="preserve">    Synonym                                 Antony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2807"/>
        <w:gridCol w:w="2807"/>
      </w:tblGrid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erable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erable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erable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ited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ited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ited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tiquated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tiquated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tiquated 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athetic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athetic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athetic</w:t>
            </w:r>
          </w:p>
        </w:tc>
      </w:tr>
      <w:tr>
        <w:trPr>
          <w:trHeight w:val="242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ll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ll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ll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athetic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athetic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athetic 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ful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ful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ful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rdy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rdy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rdy 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peful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peful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peful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gnment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gnment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gnment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mise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mise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mise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da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da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da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possible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possible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possible 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ourceful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ourceful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ourceful 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endly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endly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endly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inable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inable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inable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ty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ty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ty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ud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ud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ud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cal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cal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cal 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e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e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e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ning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ning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ning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ence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ence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ence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ict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ict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ict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orable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orable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orable 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ious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ious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ious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ower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ower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ower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30:00Z</dcterms:created>
  <dc:creator>install</dc:creator>
  <dc:description/>
  <dc:language>en-US</dc:language>
  <cp:lastModifiedBy>pmartin</cp:lastModifiedBy>
  <cp:lastPrinted>2009-02-06T09:45:00Z</cp:lastPrinted>
  <dcterms:modified xsi:type="dcterms:W3CDTF">2012-11-28T13:30:00Z</dcterms:modified>
  <cp:revision>2</cp:revision>
  <dc:subject/>
  <dc:title>Word</dc:title>
</cp:coreProperties>
</file>